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3056599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596565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852204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965883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926755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0955943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152939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9200558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166952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7550033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7008184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9383743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7240692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530348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961698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7136165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041400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220704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1120391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2493054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4452646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1463312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1698654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523867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2669695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2028742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674396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6778615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3795084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6756698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972315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420928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003347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5982949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3825040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3787616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8755673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0940479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683766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456323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2047260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1869510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1053093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015228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69543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3133906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